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sz w:val="16"/>
          <w:szCs w:val="16"/>
        </w:rPr>
        <w:t>Załącznik nr 2 do umowy nr ….................. z dnia....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óg zaliczonych do kategorii dróg gminnych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92" w:type="dxa"/>
        <w:jc w:val="left"/>
        <w:tblInd w:w="-2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276"/>
        <w:gridCol w:w="1417"/>
        <w:gridCol w:w="1701"/>
        <w:gridCol w:w="2693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ulic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ść uli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mb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ierzchnia trawnik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h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: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ryka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ier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or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abska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genty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kaliow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tosi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łże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zy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ne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kid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łowie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łgoraj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kup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wy Grochowskie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lac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s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iąg pieszy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eml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cła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zylij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ksel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rys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łgar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czy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łopickieg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.przy stacji PKP i Dudziarska - tory PKP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dak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rzanowski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rownicz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ranecz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rklow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pel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chowi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ł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sz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ąbrowie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ąbrów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ębli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ęb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rowoj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Domey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wni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zde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3+0,04=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Dodatkowo dz. 15/3, 15/4, 15/5 = </w:t>
            </w:r>
            <w:r>
              <w:rPr>
                <w:b/>
                <w:bCs/>
              </w:rPr>
              <w:t>421 m², razem: 0,07 ha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ie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ziar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ters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lac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o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at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land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ow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woli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e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dymi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cła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rzelnicz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zowi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zi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ma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lender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yj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land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ub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oci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Jana Nowaka-Jeziorańskiego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rdan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selewicz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biler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kowski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e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łuszy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ionk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czewska</w:t>
              <w:tab/>
              <w:tab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owi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wcz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ciński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cki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ow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p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rasjer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biel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or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asow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rzywia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decki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ytni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ólowej Aldo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ewski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ynicz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yp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ba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tn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atery Głównej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iatkowski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p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Liwie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zbo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ndy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tary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art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el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ienie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biesz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dwisar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ote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uki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uk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ysogór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da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owska r. Biskupiej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 now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oka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ksyka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ęci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list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dzybor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dzynarodow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ądz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rzewiow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gow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ow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rma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cielski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dnieprza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el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kła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zin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bl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ar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ońc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unie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szynki Grochowskiej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ule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ada Ojc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ie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rołę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rzy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wsia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biani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ku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zte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owc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haje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ol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karbińs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.Stanisławowska - tory PKP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u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gonow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el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how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or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łtu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telni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ził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perswil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hniewski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bk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galski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łu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to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żn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b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o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nni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lski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arysze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. August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czk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r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chodol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lejk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awni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uczy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lanych Dom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abow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. J.Sztuk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ętosła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nowie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pol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mbowel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śmiennie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ecznyc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e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nd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wer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ącho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ąwolnic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atracz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toli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lna Drog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gój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ol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opia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iwski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łęż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ierciań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ier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oczowsk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icz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ycięzców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. Międzynarodowa - Kana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ółkiewskiego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6.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nowska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41,0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eny poza pasem drogowym objęte pielęgnacją (tereny gminne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82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6637"/>
        <w:gridCol w:w="1937"/>
      </w:tblGrid>
      <w:tr>
        <w:trPr/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aszyngtona przy Kanale Wystawowym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Abrahama nad Kanałem Gocławskim i przy Szkole Nr 328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/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Żupnicza róg Bliskiej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Jubilerska /teren nad Kanałem Kawęczyńskim/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</w:t>
            </w:r>
          </w:p>
        </w:tc>
      </w:tr>
      <w:tr>
        <w:trPr>
          <w:trHeight w:val="309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B.Komorowskiego /teren przed Szkołą Nr 185/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cieżki rowerowe wg odrębnego wykazu 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robramska – teren za kanałem przy Ibisie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ka 3/5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,97 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Razem powierzchnia trawników w pasach drogowych    41,01 ha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Razem powierzchnia trawników poza pasami                    3,97 h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 xml:space="preserve">--------------------------------------------------------------------------------------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Ogółem powierzchnia trawników  </w:t>
      </w:r>
      <w:r>
        <w:rPr>
          <w:b/>
          <w:bCs/>
        </w:rPr>
        <w:t xml:space="preserve">    </w:t>
      </w:r>
      <w:r>
        <w:rPr>
          <w:b/>
          <w:bCs/>
          <w:sz w:val="28"/>
          <w:szCs w:val="28"/>
          <w:u w:val="single"/>
        </w:rPr>
        <w:t>44,83 h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4"/>
          <w:szCs w:val="24"/>
        </w:rPr>
        <w:t xml:space="preserve">  </w:t>
      </w:r>
      <w:r>
        <w:rPr>
          <w:rFonts w:cs="Arial"/>
          <w:b/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21:56:00Z</dcterms:created>
  <dc:creator>A</dc:creator>
  <dc:description/>
  <cp:keywords/>
  <dc:language>en-US</dc:language>
  <cp:lastModifiedBy>Wernikowska Agnieszka</cp:lastModifiedBy>
  <cp:lastPrinted>2016-08-16T13:15:00Z</cp:lastPrinted>
  <dcterms:modified xsi:type="dcterms:W3CDTF">2016-08-19T08:03:00Z</dcterms:modified>
  <cp:revision>19</cp:revision>
  <dc:subject/>
  <dc:title/>
</cp:coreProperties>
</file>